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                </w:t>
      </w:r>
      <w:r>
        <w:rPr>
          <w:rFonts w:cs="Courier New" w:ascii="Courier New" w:hAnsi="Courier New"/>
          <w:lang w:val="en-US"/>
        </w:rPr>
        <w:t>STOBIN.DOC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                </w:t>
      </w:r>
      <w:r>
        <w:rPr>
          <w:rFonts w:cs="Courier New" w:ascii="Courier New" w:hAnsi="Courier New"/>
          <w:lang w:val="en-US"/>
        </w:rPr>
        <w:t>1989-9-24</w:t>
      </w:r>
    </w:p>
    <w:p>
      <w:pPr>
        <w:pStyle w:val="TextosemFormatao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</w:t>
      </w:r>
      <w:r>
        <w:rPr>
          <w:rFonts w:cs="Courier New" w:ascii="Courier New" w:hAnsi="Courier New"/>
          <w:lang w:val="en-US"/>
        </w:rPr>
        <w:t>STOBIN is a small program for converting files in Motorola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S-record format into memory image files.  The Motorola freewar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cross-assemblers for Motorola's microcontroller chips (MCU's) do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not produce executable files.  They produce ASCII files which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indicate what the executable file should contain.  The format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used in the ASCII files is called the Motorola S-record format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</w:t>
      </w:r>
      <w:r>
        <w:rPr>
          <w:rFonts w:cs="Courier New" w:ascii="Courier New" w:hAnsi="Courier New"/>
          <w:lang w:val="en-US"/>
        </w:rPr>
        <w:t>If you want to program a Motorola microcontroller via th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"bootstrap mode" available on some of them, you'll need to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convert the S-record output from the assembler into binary, burn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the binary version of the program into an (E)PROM, and use th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(E)PROM and a suitable programming circuit to program your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microcontroller.  Motorola usually prints a programmer schematic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in the data sheet for any part which has "bootstrap mode"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</w:t>
      </w:r>
      <w:r>
        <w:rPr>
          <w:rFonts w:cs="Courier New" w:ascii="Courier New" w:hAnsi="Courier New"/>
          <w:lang w:val="en-US"/>
        </w:rPr>
        <w:t>This version of STOBIN is a "quick and dirty" program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which I wrote for my own use, so it lacks the usual niceties.  It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requires MS-DOS version 3.0 or higher, it does not read th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command line (it prompts you for all input), it won't let you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tell it what to name the output file, and it will never writ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over an old file.  If there's already a file with the name th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program wants to use, the program simply quits with the error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message "Attempt to create output file failed."  The program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names the output file *.BIN, where * is the name (without th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three character extension) of the first input file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</w:t>
      </w:r>
      <w:r>
        <w:rPr>
          <w:rFonts w:cs="Courier New" w:ascii="Courier New" w:hAnsi="Courier New"/>
          <w:lang w:val="en-US"/>
        </w:rPr>
        <w:t>One nicety that this STOBIN does have:  it allows you to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build a binary file from any number of S-record files.  However,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it does not check for address conflicts among the input files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Each memory location in the output file will contain the valu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called out in the most recent input file which had a value for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that location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</w:t>
      </w:r>
      <w:r>
        <w:rPr>
          <w:rFonts w:cs="Courier New" w:ascii="Courier New" w:hAnsi="Courier New"/>
          <w:lang w:val="en-US"/>
        </w:rPr>
        <w:t>To use STOBIN, just enter STOBIN.  The program will ask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you for the name of an input file.  Enter the name of the first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S-record file you wish to use (with path and drive, if needed)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Next the program will ask you what size of memory chip you'r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going to program.  Enter the size in BYTES (not kbytes) of your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(E)PROM (for instance, enter 2048 for a 2k EPROM).  Next, th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program will ask you whether it should fill unused memory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locations with ones or zeroes.  If your microcontroller data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sheet recommends programming unused locations with $FF or ones,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press 1 (don't press the ENTER key).  If you microcontroller data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sheet recommends programming unused locations with $00 or zeroes,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enter 0 (don't press the ENTER key).  If you don't know whether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to use ones or zeroes, pick your favorite.  You won't do any harm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by picking the "wrong" one (programming will simply go a tad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slower, and if you reprogram your chip many many times you'll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wear it out a little faster).  Finally, the program will ask you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for the name of the next input file you want to use.  If you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don't want to use any more files, just press the ENTER key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Otherwise, enter the name of the next file you want to use, and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the prompt will reappear so you can use another file.  When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you're done using input files, just press the ENTER key at the</w:t>
      </w:r>
    </w:p>
    <w:p>
      <w:pPr>
        <w:pStyle w:val="TextosemFormatao"/>
        <w:rPr/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</w:rPr>
        <w:t>"next file" prompt.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334" w:right="133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semFormataoChar">
    <w:name w:val="Texto sem Formatação Char"/>
    <w:basedOn w:val="Fontepargpadro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4:23:00Z</dcterms:created>
  <dc:creator>calazans</dc:creator>
  <dc:description/>
  <dc:language>en-US</dc:language>
  <cp:lastModifiedBy>calazans</cp:lastModifiedBy>
  <dcterms:modified xsi:type="dcterms:W3CDTF">2008-03-30T14:23:00Z</dcterms:modified>
  <cp:revision>2</cp:revision>
  <dc:subject/>
  <dc:title/>
</cp:coreProperties>
</file>