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5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sz w:val="24"/>
        </w:rPr>
      </w:pPr>
      <w:r>
        <w:rPr>
          <w:sz w:val="24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. Qual a diferença básica entre sistemas digitais combinacionais e seqüenciais? Dê exemplos de ambos.</w:t>
      </w:r>
    </w:p>
    <w:p>
      <w:pPr>
        <w:pStyle w:val="Paragraph"/>
        <w:widowControl w:val="false"/>
        <w:tabs>
          <w:tab w:val="left" w:pos="440" w:leader="none"/>
          <w:tab w:val="left" w:pos="3420" w:leader="none"/>
        </w:tabs>
        <w:jc w:val="left"/>
        <w:rPr>
          <w:rFonts w:ascii="Geneva" w:hAnsi="Geneva" w:cs="Geneva"/>
          <w:lang w:val="pt-BR"/>
        </w:rPr>
      </w:pPr>
      <w:r>
        <w:rPr>
          <w:rFonts w:cs="Geneva" w:ascii="Geneva" w:hAnsi="Geneva"/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2. Um sistema digital combinacional pode ser representado sob diversas formas, tais como a tabela-verdade, sistemas de equações de chaveamento, diagramas de decisão binários, diagramas de Hasse, diagramas de Venn, mapas de Karnaugh, diagramas de tempos, e diagramas de portas lógicas. Cite e descreva todas as formas de representação de sistemas digitais seqüenciais que voce conhece.</w:t>
      </w:r>
    </w:p>
    <w:p>
      <w:pPr>
        <w:pStyle w:val="Paragraph"/>
        <w:widowControl w:val="false"/>
        <w:rPr/>
      </w:pPr>
      <w:r>
        <w:rPr>
          <w:u w:val="single"/>
          <w:lang w:val="pt-BR"/>
        </w:rPr>
        <w:t>Solução Parcial</w:t>
      </w:r>
      <w:r>
        <w:rPr>
          <w:lang w:val="pt-BR"/>
        </w:rPr>
        <w:t>: Algumas das formas de representação seqüenciais são o Grafo de Transição de Estados (“State Transition Graph” ou STG), a Tabela de Transição de Estados (“State Transition Table” ou STT), diagramas de portas lógicas, diagramas de tempos e o modelo formal Máquina de Estados Finita (“Finite State Machine” ou FSM)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3. Qual a relação entre as formas de representação de sistemas combinacionais e as formas de representação de sistemas seqüenciais? Exemplifique a relação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4. Existe uma forma de representação não vista em sala de aula de grande importância, a Tabela de Transição de Estados Inversa (“Inverse State Table” ou IST), que pode ser derivada de uma das outras formas. A forma IST serve para diversos tipos de análise de um sistema seqüencial, entre outras para verificar se existem estados que jamais podem ser alcançados a partir de algum estado inicial, para obter descrições equivalentes de um sistema que contenham um mínimo número de estados (minimização de estados), etc. Esta tabela é similar em estrutura à STT, pois em ambas, linhas correspondem a estados e colunas correspondem a entradas do sistema. A diferença é que a IST é preenchida com um par de valores “(ST,o)”, onde “ST” é o subconjunto de estados que sob a entrada correspondente à coluna onde se encontra o par leva ao estado correspondente à linha onde se encontra o par, e “o” é a saída associada a qualquer uma das transições de estado  de um dos elementos de “ST” para  estado associado à linha. Dada a STT abaixo, que representa parcialmente um sistema digital seqüencial, construa a IST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  <w:gridCol w:w="1134"/>
        <w:gridCol w:w="1134"/>
      </w:tblGrid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i</w:t>
            </w:r>
            <w:r>
              <w:rPr>
                <w:lang w:val="pt-BR"/>
              </w:rPr>
              <w:t>\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2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  <w:r>
              <w:rPr>
                <w:lang w:val="pt-BR"/>
              </w:rPr>
              <w:t>,0</w:t>
            </w:r>
          </w:p>
        </w:tc>
      </w:tr>
    </w:tbl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/>
      </w:pPr>
      <w:r>
        <w:rPr>
          <w:lang w:val="pt-BR"/>
        </w:rPr>
        <w:t>Suponha que o estado inicial é q</w:t>
      </w:r>
      <w:r>
        <w:rPr>
          <w:position w:val="-4"/>
          <w:sz w:val="13"/>
          <w:lang w:val="pt-BR"/>
        </w:rPr>
        <w:t>1</w:t>
      </w:r>
      <w:r>
        <w:rPr>
          <w:lang w:val="pt-BR"/>
        </w:rPr>
        <w:t>. Neste caso, a partir de análise da IST, existe algum estado inalcançável? E se o estado inicial for q</w:t>
      </w:r>
      <w:r>
        <w:rPr>
          <w:position w:val="-4"/>
          <w:sz w:val="13"/>
          <w:lang w:val="pt-BR"/>
        </w:rPr>
        <w:t>4</w:t>
      </w:r>
      <w:r>
        <w:rPr>
          <w:lang w:val="pt-BR"/>
        </w:rPr>
        <w:t>? E se for q</w:t>
      </w:r>
      <w:r>
        <w:rPr>
          <w:position w:val="-4"/>
          <w:sz w:val="13"/>
          <w:lang w:val="pt-BR"/>
        </w:rPr>
        <w:t>3</w:t>
      </w:r>
      <w:r>
        <w:rPr>
          <w:lang w:val="pt-BR"/>
        </w:rPr>
        <w:t>? Desenhe o STG para este exemplo. Mostre a descrição completa segundo uma FSM. Deduza os conjuntos de estados, de entradas e saídas e dê as funções de transição de estados e de saída sob a forma de um diagrama de portas lógicas. Para tanto, resolva o problema de codificação de estados, ou seja, codifique corretamente os estados da tabela em binário. Qualquer codificação serve, ou há codificações que levam a resultados incorretos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/>
      </w:pPr>
      <w:r>
        <w:rPr>
          <w:lang w:val="pt-BR"/>
        </w:rPr>
        <w:t xml:space="preserve">5. Desenhe um circuito de captura de 1s e um circuito de captura de 0s. Se a porta AND do circuito de captura de 0s for trocada por uma porta NAND, como funciona este novo circuito? Dê um nome para o circuito. </w:t>
      </w:r>
      <w:r>
        <w:rPr>
          <w:u w:val="single"/>
          <w:lang w:val="pt-BR"/>
        </w:rPr>
        <w:t>Solução Parcial</w:t>
      </w:r>
      <w:r>
        <w:rPr>
          <w:lang w:val="pt-BR"/>
        </w:rPr>
        <w:t>: Trata-se de um oscilador controlado. Por quê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6. Explique com um diagrama de tempos o funcionamento de um “latch” montado com portas NAND. Crie um diagrama de tempos para as entradas (S e R) e compute as saídas correspondentes. Explique as condições que podem resultar da passagem pelo estado proibido, em função das dimensões relativas dos atrasos das portas NAND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7. O circuito da Figura abaixo é um verificador de paridade ímpar seqüencial, ou seja, ele recebe por uma entrada (“x”) uma seqüência de bits e gera como saída a informação se até agora os bits lidos contém um número ímpar (z=1) ou par (z=0) de 1s. Explique o funcionamento do circuito através de um diagrama de tempos. Note que o “clock” é ativo na borda de subida do relógio (Clock. A cada pulso de “clock” corresponde um bit de entrada.</w:t>
      </w:r>
    </w:p>
    <w:p>
      <w:pPr>
        <w:pStyle w:val="Figure"/>
        <w:widowControl w:val="false"/>
        <w:rPr>
          <w:lang w:val="pt-BR"/>
        </w:rPr>
      </w:pPr>
      <w:bookmarkStart w:id="0" w:name="_996254865"/>
      <w:bookmarkStart w:id="1" w:name="_996254772"/>
      <w:bookmarkEnd w:id="0"/>
      <w:bookmarkEnd w:id="1"/>
      <w:r>
        <w:rPr>
          <w:lang w:val="pt-BR"/>
        </w:rPr>
        <w:object w:dxaOrig="541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pt;height:133.55pt" filled="f" o:ole="">
            <v:imagedata r:id="rId3" o:title=""/>
          </v:shape>
          <o:OLEObject Type="Embed" ProgID="" ShapeID="ole_rId2" DrawAspect="Content" ObjectID="_663397959" r:id="rId2"/>
        </w:objec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Monte um circuito equivalente usando um flip-flop JK, ao invés de um SR. Dê as funções de transição de estados e de saída de ambos verificadores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8. Transforme um flip-flop JK em um flip-flop D. Ou seja, acrescente portas lógicas ao flip-flop JK para que ele se comporte como um flip-flop D, do ponto de vista de entrada/saída (Dica: Faça o mapeamento a partir das tabelas de definição dos dois flip-flops, dadas em sala de aula). É possível fazer o contrário, ou seja, transformar um flip-flop D em JK? Se sim, implemente a transformação. Senão, explique porque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9. Qual a diferença entre máquinas de Mealy e máquinas de Moore? Um flip-flop é um sistema seqüencial. Máquinas de Mealy servem para descrever qualquer sistema seqüencial. Não é possível descrever flip-flops usando o modelo máquina de Mealy. As três últimas asserções juntas formam uma contradição. Qual(is) das asserções está(ão) incorreta(s)? Explique sua resposta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0. Determine se o circuito abaixo é síncrono ou assíncrono. Caso seja viável, classifique-o como uma máquina de Mealy ou de Moore. Mostre o funcionamento do sistema para 10 ciclos de “clock” na entrada (perceba que os flip-flops são sensíveis à borda de subida do “clock”), escolhendo um comportamento para a entrada “x”, e computando a saída “z” ao longo dos 10 ciclos.</w:t>
      </w:r>
    </w:p>
    <w:p>
      <w:pPr>
        <w:pStyle w:val="Figure"/>
        <w:widowControl w:val="false"/>
        <w:rPr>
          <w:lang w:val="pt-BR"/>
        </w:rPr>
      </w:pPr>
      <w:r>
        <w:rPr>
          <w:lang w:val="pt-BR"/>
        </w:rPr>
        <w:drawing>
          <wp:inline distT="0" distB="0" distL="0" distR="0">
            <wp:extent cx="4393565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Descreva o circuito como uma máquina de estados. Dê os conjuntos de entradas, estados e saídas, e faça uma STT e um STG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1. Implemente um circuito capaz de contar pulsos de “clock” em binário. Faça primeiro um contador cíclico que conte módulo 4, ou seja “0 -&gt;1 -&gt;2 -&gt;3 -&gt;0 -&gt;1 -&gt;2 -&gt;3 -&gt;0 -&gt;...”. Quantas entradas/saídas tem este contador? Escolha uma representação para os estados. Quantos estados tem a máquina (ou seja, de quantas situações distintas este circuito é capaz de se “lembrar”?). Implemente agora um contador módulo 6, ou seja, que conta “0 -&gt;1 -&gt;2 -&gt;3 -&gt;4 -&gt;5 -&gt;0 -&gt;1 -&gt;...”. Escolha o tipo de flip-flop a usar. Monte a STT para o circuito. Dê a função de transição de estados e a função de saída sob a forma de ROBDDs e de um diagrama de portas lógicas. Use Karnaugh para minimizar.</w:t>
      </w:r>
    </w:p>
    <w:sectPr>
      <w:footerReference w:type="default" r:id="rId5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">
    <w:name w:val="paragraph"/>
    <w:qFormat/>
    <w:pPr>
      <w:widowControl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en-US" w:eastAsia="zh-CN" w:bidi="hi-IN"/>
    </w:rPr>
  </w:style>
  <w:style w:type="paragraph" w:styleId="Item">
    <w:name w:val="item"/>
    <w:basedOn w:val="Paragraph"/>
    <w:qFormat/>
    <w:pPr>
      <w:tabs>
        <w:tab w:val="left" w:pos="240" w:leader="none"/>
        <w:tab w:val="left" w:pos="567" w:leader="none"/>
        <w:tab w:val="left" w:pos="3420" w:leader="none"/>
      </w:tabs>
      <w:ind w:left="567" w:hanging="567"/>
    </w:pPr>
    <w:rPr/>
  </w:style>
  <w:style w:type="paragraph" w:styleId="Titre">
    <w:name w:val="titre"/>
    <w:basedOn w:val="Paragraph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"/>
    <w:qFormat/>
    <w:pPr/>
    <w:rPr>
      <w:b w:val="false"/>
      <w:caps/>
    </w:rPr>
  </w:style>
  <w:style w:type="paragraph" w:styleId="Titre2">
    <w:name w:val="titre2"/>
    <w:basedOn w:val="Paragraph"/>
    <w:qFormat/>
    <w:pPr/>
    <w:rPr>
      <w:b w:val="false"/>
    </w:rPr>
  </w:style>
  <w:style w:type="paragraph" w:styleId="Separador">
    <w:name w:val="separador"/>
    <w:basedOn w:val="Titre1"/>
    <w:qFormat/>
    <w:pPr/>
    <w:rPr>
      <w:rFonts w:ascii="Times" w:hAnsi="Times" w:cs="Times"/>
    </w:rPr>
  </w:style>
  <w:style w:type="paragraph" w:styleId="Titre3">
    <w:name w:val="titre3"/>
    <w:basedOn w:val="Paragraph"/>
    <w:qFormat/>
    <w:pPr>
      <w:ind w:left="520" w:hanging="0"/>
    </w:pPr>
    <w:rPr/>
  </w:style>
  <w:style w:type="paragraph" w:styleId="Titre4">
    <w:name w:val="titre4"/>
    <w:basedOn w:val="Paragraph"/>
    <w:qFormat/>
    <w:pPr>
      <w:ind w:left="680" w:hanging="0"/>
    </w:pPr>
    <w:rPr>
      <w:u w:val="single"/>
    </w:rPr>
  </w:style>
  <w:style w:type="paragraph" w:styleId="Letraitem">
    <w:name w:val="letra-item"/>
    <w:basedOn w:val="Paragraph"/>
    <w:qFormat/>
    <w:pPr/>
    <w:rPr>
      <w:b w:val="false"/>
    </w:rPr>
  </w:style>
  <w:style w:type="paragraph" w:styleId="Figure">
    <w:name w:val="Figure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FigureFooter">
    <w:name w:val="Figure Footer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4:43:00Z</dcterms:created>
  <dc:creator>Instituto de Informatica</dc:creator>
  <dc:description/>
  <dc:language>en-US</dc:language>
  <cp:lastModifiedBy>calazans</cp:lastModifiedBy>
  <cp:lastPrinted>1997-05-13T15:05:00Z</cp:lastPrinted>
  <dcterms:modified xsi:type="dcterms:W3CDTF">1999-08-15T23:43:00Z</dcterms:modified>
  <cp:revision>10</cp:revision>
  <dc:subject/>
  <dc:title>exercicio1</dc:title>
</cp:coreProperties>
</file>