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M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 - list, test and extract compressed  files  in  a  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rchiv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 [-Z] [-cflptuvz[abjnoqsCLV$]] file[.zip] [file(s) ...]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[-x xfile(s) ...] [-d exdir]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CRIP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 will list, test, or extract files from a ZIP  archive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ommonly  found  on  MS-DOS  systems.   The default behavi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with no options) is to extract into the  current  director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and  subdirectories  below it) all files from the specifi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ZIP archive.  A  companion  program,  zip(1L),  creates  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rchives; both programs are compatible with archives creat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y PKWARE's PKZIP and PKUNZIP for MS-DOS, but in many  cas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program options or default behaviors differ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GUMENT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ile[.zip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ath of the ZIP archive(s).  If the file  specifica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s  a  wildcard,  each matching file is processed in a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rder determined by the operating system (or file  sy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em).   Only  the  filename can be a wildcard; the pat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tself cannot.  Wildcard  expressions  are  similar 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nix egrep(1) (regular) expressions and may contain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*    matches a sequence of 0 or more charact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?    matches exactly 1 charact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[...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matches any  single  character  found  inside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brackets;  ranges  are  specified  by  a beginnin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character, a hyphen, and an ending character.   I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an  exclamation point or a caret (`!' or `^') fol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lows the left bracket, then the range  of  charac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ters within the brackets is complemented (that is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anything except the characters inside the bracket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is considered a match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Be sure to quote any character which  might  otherwis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e  interpreted  or  modified  by the operating system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articularly under Unix and VMS.)  If  no  matches  a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ound,  the  specification  is  assumed to be a litera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name; and if that also fails, the  suffix  .zip  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ppended.  Note that self-extracting ZIP files are sup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orted, as with any other ZIP archive; just specify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.exe suffix (if any) explicitly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file(s)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 optional list of archive members  to  be  processed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eparated  by  spaces.   (VMS  versions  compiled  wit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VMSCLI defined must delimit files with commas  instea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ee  -v  in  OPTIONS below.) Regular expressions (wild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ards) may be  used  to  match  multiple  members;  se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bove.   Again, be sure to quote expressions that woul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therwise be expanded or modified by the operating sy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em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-x xfile(s)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 optional list of archive members to be excluded from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rocessing.   Since wildcard characters match director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eparators (`/'), this option may be  used  to  exclud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y  files  which  are in subdirectories.  For example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``unzip foo *.[ch] -x */*'' would extract all C  sourc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s  in the main directory, but none in any subdirec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ories.  Without the -x option, all C source  files  i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ll directories within the zipfile would be extract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-d exdir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 optional directory to which to  extract  files.   B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efault,  all files and subdirectories are recreated i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current directory; the -d option allows  extrac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n an arbitrary directory (always assuming one has per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mission to write to the directory).  This  option  ne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ot  appear  at the end of the command line; it is als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ccepted immediately after the  zipfile  specification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r  between  the file(s) and the -x option.  The op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d directory may be  concatenated  without  any  whit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pace between them, but note that this may cause norma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hell  behavior  to  be  suppressed.   In   particular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``-d ~''  (tilde) is expanded by Unix C shells into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ame of the  user's  home  directory,  but  ``-d~''  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reated  as a literal subdirectory ``~'' of the curren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irectory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TION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ote that, in order to support obsolescent hardware, unzip'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sage  screen is limited to 22 or 23 lines and should there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ore be considered a reminder  of  the  basic  unzip  syntax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ather than an exhaustive list of all possible flag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Z   zipinfo(1L) mode.  If the first option on  the  comm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ine  is  -Z,  the  remaining  options  are taken to b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zipinfo(1L) options.  See the appropriate  manual  pag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or a description of these option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c   extract files to stdout/screen (``CRT'').  This  op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s  similar  to  the  -p option except that the name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ach file is printed as it is extracted, the -a  op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s  allowed,  and  ASCII-EBCDIC conversion is automati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ally performed if appropriate.   This  option  is  no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isted in the unzip usage screen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2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f   freshen existing files, i.e., extract only those  fil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hich  already  exist  on disk and which are newer tha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disk  copies.   By  default  unzip  queries  befo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verwriting,  but the -o option may be used to suppres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queries.  Note that under many  operating  systems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 TZ  (timezone)  environment  variable  must be se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orrectly in order for  -f  and  -u  to  work  properl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under Unix the variable is usually set automatically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reasons for this are somewhat subtle but have to d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ith  the  differences  between  DOS-format  file tim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always local time) and Unix-format  times  (always  i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GMT)  and  the necessity to compare the two.  A typica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Z value is ``PST8PDT'' (US Pacific time with automatic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djustment   for  Daylight  Savings  Time  or  ``summ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ime''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l   list  archive  files  (short   format).    The   names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ncompressed  file  sizes  and  modification  dates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imes of the specified files are  printed,  along  wit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otals  for all files specified.  In addition, the zip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 comment and individual file comments (if any)  a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isplayed.   If  a file was archived from a single-cas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 system (for example, the old MS-DOS FAT file  sy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em)  and the -L option was given, the filename is co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verted to lowercase and is prefixed with a caret (^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p   extract files to pipe (stdout).  Nothing but  the  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ata  is  sent  to  stdout,  and  the  files are alway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xtracted in binary format, just as they are stored (n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onversions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t   test archive files.  This option extracts  each  speci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ed file in memory and compares the CRC (cyclic redu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ancy check, an enhanced checksum) of the expanded 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ith the original file's stored CRC valu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u   update existing files and create new  ones  if  need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is  option  performs  the  same  function  as  the -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ption, extracting (with query) files which  are  new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an  those with the same name on disk, and in addi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t extracts those files which do not already  exist  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isk.   See  -f  above  for  information on setting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imezone properly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v   be verbose or  print  diagnostic  version  info.   Th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ption  has  evolved  and now behaves as both an op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d a modifier.  As an  option  it  has  two  purpose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hen  a  zipfile is specified with no other options, -v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ists archive files verbosely, adding to  the  -l  inf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 compression  method,  compressed size, compress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ratio and 32-bit CRC.  When  no  zipfile  is  specifi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that is, the complete command is simply ``unzip -v'')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3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 diagnostic screen is printed.   In  addition  to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ormal  header  with  release  date  and version, un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ists the home Info-ZIP ftp site and where  to  find  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ist of other ftp and non-ftp sites; the target operat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ng system for which it was compiled, as well as  (po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ibly)  the hardware on which it was compiled, the com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iler and version used, and the compilation  date;  an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pecial  compilation  options  which  might  affect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rogram's operation (see also  DECRYPTION  below); 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y options stored in environment variables which migh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o the same (see  ENVIRONMENT  OPTIONS  below).   As  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modifier  it  works  in  conjunction with other option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e.g., -t) to produce more verbose or debugging outpu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is is not yet fully implemented but will be in futu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releas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z   display only the archive comment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DIFI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a   convert text files.  Ordinarily all files are extract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xactly  as they are stored (as ``binary'' files).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-a option causes files identified by zip as text  fil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those  with  the `t' label in zipinfo listings, rath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an `b') to be automatically extracted as  such,  co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verting  line  endings,  end-of-file characters and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haracter set itself as necessary.  (For example,  Unix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s  use  line  feeds (LFs) for end-of-line (EOL)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have no end-of-file (EOF) marker; Macintoshes use  car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riage  returns  (CRs)  for  EOLs; and most PC operatin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ystems use CR+LF for EOLs and control-Z for  EOF.   I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ddition, IBM mainframes and the Michigan Terminal Sy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em use EBCDIC rather than the more common ASCII  char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cter  set,  and  NT supports Unicode.) Note that zip'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dentification of text files is by  no  means  perfec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ome  ``text''  files  may  actually be binary and vic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versa.    unzip   therefore   prints   ``[text]''    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``[binary]''  as  a  visual  check  for  each  file  i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xtracts when using the  -a  option.   The  -aa  op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orces all files to be extracted as text, regardless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supposed file typ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b   treat all files as binary (no text conversions).   Th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s a shortcut for ---a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C   match filenames case-insensitively.  unzip's philosoph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s ``you get what you ask for'' (this is also responsi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le for the -L/-U  change;  see  the  relevant  option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elow).   Because  some  filesystems  are  fully  case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ensitive (notably those under the Unix operating  sy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em) and because both ZIP archives and unzip itself a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ortable across platforms, unzip's default behavior  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o  match  both  wildcard  and  literal filenames case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4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ensitively.  That is, specifying ``makefile''  on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ommand  line  will  only  match  ``makefile''  in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rchive, not ``Makefile'' or  ``MAKEFILE''  (and  simi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arly  for  wildcard  specifications).  Since this do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ot  correspond  to  the   behavior   of   many   oth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perating/file  systems  (for  example, OS/2 HPFS whic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reserves mixed case but is not sensitive to  it),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-C  option may be used to force all filename matches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e case-insensitive.  In the example above,  all  thre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s  would  then match ``makefile'' (or ``make*'', 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imilar).  The -C option affects files in both the nor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mal file list and the excluded-file list (xlist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j   junk paths.  The archive's directory structure  is  no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recreated;  all  files  are deposited in the extrac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irectory (by default, the current one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L   convert to lowercase any  filename  originating  on  a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ppercase-only  operating  system or filesystem.  (Th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as unzip's default behavior in releases prior to 5.11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 new  default  behavior  is  identical  to  the ol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ehavior with the -U option, which is now obsolete 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ill be removed in a future release.)  Depending on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rchiver, files archived under single-case  filesystem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VMS,  old  MS-DOS  FAT,  etc.)  may  be stored as all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ppercase names; this can be ugly or inconvenient  whe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xtracting to a case-preserving filesystem such as OS/2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HPFS or a case-sensitive one such as  under  Unix.   B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efault unzip lists and extracts such filenames exactl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s they're stored (excepting truncation, conversion 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nsupported  characters,  etc.); this option causes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ames of all files from certain systems to be convert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o lowercas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n   never overwrite existing  files.   If  a  file  alread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xists,  skip  the  extraction  of  that  file  withou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rompting.  By default unzip queries before  extractin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y  file  which already exists; the user may choose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verwrite only the current file, overwrite  all  files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kip extraction of the current file, skip extraction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ll existing files, or rename the current fil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o   overwrite existing files without prompting.  This is  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angerous  option,  so  use it with care.  (It is ofte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sed with -f, however.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q   perform operations quietly (-qq = even quieter).  Ordi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arily  unzip  prints  the  names  of  the  files  it'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xtracting or testing, the extraction methods, any 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r zipfile comments which may be stored in the archive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nd possibly a summary when finished with each archiv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 -q[q] options suppress the printing of some or a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5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f these messag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s   [OS/2, NT,  MS-DOS]  convert  spaces  in  filenames 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nderscores.   Since  all  PC  operating  systems allow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paces  in  filenames,  unzip   by   default   extract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names  with  spaces intact (e.g., ``EA DATA. SF''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is can be awkward, however, since MS-DOS in  particu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ar  does  not  gracefully support spaces in filenam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Conversion of spaces to underscores can  eliminate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wkwardness in some cas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U   (obsolete; to be removed in  a  future  release)  leav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names  uppercase if created under MS-DOS, VMS, etc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ee -L abov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V   retain (VMS) file version numbers.  VMS  files  can  b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tored   with   a   version   number,   in  the  forma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.ext;##.  By default the  ``;##''  version  numb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re  stripped,  but  this  option  allows  them  to  b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retained.  (On filesystems  which  limit  filenames 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articularly  short lengths, the version numbers may b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runcated or stripped regardless of this option.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X   [VMS] restore owner/protection info (may require system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privileges).    Ordinary  file  attributes  are  alway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restored, but this option allows UICs to be restored 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well.   [The  next  version  of unzip will support Unix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ID/GID info as well, and possibly NT permissions.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$   [MS-DOS, OS/2, NT, Amiga] restore the volume  label  i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 extraction medium is removable (e.g., a diskette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oubling the option  (-$$)  allows  fixed  media  (har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isks)  to  be  labelled  as  well.  By default, volum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labels are ignor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VIRONMENT OPTION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's default behavior may be modified via options  plac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  an  environment  variable.   This  can  be done with an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ption, but it is probably most useful with the -a, -L,  -C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q, -o, or -n modifiers:  make unzip auto-convert text fil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y default, make it convert filenames from uppercase system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 lowercase,  make it match names case-insensitively, mak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t quieter, or make it always overwrite or  never  overwrit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iles  as  it extracts them.  For example, to make unzip ac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s quietly as possible, only reporting errors, one would us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ne of the following command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=-qq; export UNZIP    Unix Bourne she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setenv UNZIP -qq           Unix C she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set UNZIP=-qq              OS/2 or MS-DO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define UNZIP_OPTS "-qq"    VMS (quotes for lowercase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6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nvironment options are, in effect, considered  to  be  jus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ike  any  other  command-line options, except that they a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ffectively the first options on the command line.  To over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ide  an  environment option, one may use the ``minus opera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r'' to remove it.  For instance, to override  one  of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quiet-flags in the example above, use the comm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-q[other options] zip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first hyphen is the normal  switch  character,  and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econd  is  a  minus sign, acting on the q option.  Thus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ffect here is to cancel one quantum of quietness.  To  ca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el both quiet flags, two (or more) minuses may be used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t--q zip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--qt zip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the two are equivalent).  This may seem awkward or  confu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g,  but it is reasonably intuitive:  just ignore the firs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hyphen and go from there.  It is also  consistent  with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ehavior of Unix nice(1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s suggested by the examples  above,  the  default  variab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ames  are  UNZIP_OPTS  for  VMS  (where  the symbol used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stall unzip as a foreign command would otherwise  be  co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used  with  the  environment  variable),  and UNZIP for a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ther operating systems.  For  compatibility  with  zip(1L)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OPT  is  also  accepted (don't ask).  If both UNZIP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OPT  are  defined,  however,  UNZIP  takes  precedenc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's  diagnostic  option (-v with no zipfile name) can b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sed to check the values of  all  four  possible  unzip 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zipinfo environment variabl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timezone variable (TZ) should be set  according  to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ocal  timezone  in  order  for  the  -f  and  -u to operat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orrectly.  See the description of  -f  above  for  detail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is  variable may also be necessary in order for timestamp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n extracted files to be set correctly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RYP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ncrypted archives are fully supported by Info-ZIP software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ut due to United States export restrictions, the encryp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nd decryption sources are not  packaged  with  the  regula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  and  zip distributions.  Since the crypt sources we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written by Europeans, however, they are freely available  a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ites  throughout  the  world; see the file ``Where'' in an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fo-ZIP source or binary distribution  for  locations  bot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side and outside the U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ecause of the separate distribution, not all compiled  ver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ions  of  unzip support decryption.  To check a version f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rypt  support,  either  attempt  to  test  or  extract   a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7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ncrypted  archive,  or else check unzip's diagnostic scree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see the -v option above) for ``[decryption]'' as one of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pecial compilation option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re are no runtime options for decryption;  if  a  zip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member  is  encrypted,  unzip  will  prompt for the passwor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without echoing what is typed.  unzip continues to  use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ame  password  as  long  as it appears to be valid; it do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is by testing a 12-byte header.  The correct password wi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lways check out against the header, but there is a 1-in-256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hance that an incorrect password will as well.  (This is  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ecurity  feature  of  the  PKWARE  zipfile format; it help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revent brute-force attacks which  might  otherwise  gain  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arge  speed  advantage by testing only the header.)  In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ase that an incorrect password is given but it  passes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header  test  anyway,  either  an incorrect CRC will be ge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rated for the extracted data or else unzip will fail durin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 extraction  because the ``decrypted'' bytes do not co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titute a valid compressed data stream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f the first password fails the header check on  some  file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  will prompt for another password, and so on until a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iles are extracted.  If a password is not known, entering 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ull  password (that is, just a carriage return) is taken 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 signal to skip all further  prompting.   Only  unencrypt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iles  in  the  archive(s)  will  thereafter  be  extract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Actually that's not quite true; older versions  of  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nd  zipcloak(1L)  allowed  null  passwords, so unzip check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ach encrypted file to see if the null password works.  Th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may  result in ``false positives'' and extraction errors, 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oted above.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ote that there is presently no  way  to  avoid  interactiv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ecryption.   This  is  another security feature:  plaintex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asswords given on the command line or stored in files  co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titute  a  risk because they may be seen by others.  Futu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eleases may (under protest, with great disapproval) suppor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uch shenanigan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AMPL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 use  unzip  to  extract  all  members  of  the   archiv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etters.zip  into  the  current directory and subdirectori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elow it, creating any subdirectories as necessary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lett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extract all  members  of  letters.zip  into  the  curren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irectory only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j lett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8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test letters.zip, printing only a summary  message  indi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ating whether the archive is OK or not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tq lett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test all zipfiles in the current directory, printing onl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summarie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tq \*.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The backslash before the asterisk is only required  if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hell  expands  wildcards,  as  in Unix; double quotes coul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have  been  used  instead,  as  in   the   source   exampl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elow.)  To  extract  to  standard  output  all  members 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etters.zip whose names end in .tex, auto-converting to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ocal  end-of-line  convention  and  piping  the output in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more(1)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ca letters \*.tex | mo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extract the binary file paper1.dvi to standard output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ipe it to a printing program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p articles paper1.dvi | dvip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extract all FORTRAN and C source  files--*.f,  *.c,  *.h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nd Makefile--into the /tmp directory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source.zip "*.[fch]" Makefile -d /tm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the double quotes are necessary only in Unix  and  only  i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globbing is turned on).  To extract all FORTRAN and C sourc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iles, regardless of case (e.g., both *.c and *.C,  and  an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makefile, Makefile, MAKEFILE or similar)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C source.zip "*.[fch]" makefile -d /tm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extract any such files but convert any  uppercase  MS-DO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r  VMS  names  to lowercase and convert the line-endings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ll of the files to the local standard (without  respect 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ny files which might be marked ``binary'')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aaCL source.zip "*.[fch]" makefile -d /tm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extract only newer versions of the files already  in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urrent  directory,  without  querying (NOTE:  be careful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ping in one timezone a zipfile created in  another--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rchives  to  date  contain  no  timezone information, and 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``newer'' file from an eastern timezone  may,  in  fact,  b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lder)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 9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fo sourc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extract newer  versions  of  the  files  already  in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urrent  directory and to create any files not already the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same caveat as previous example)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uo sourc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display a  diagnostic  screen  showing  which  unzip 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zipinfo options are stored in environment variables, wheth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ecryption support was compiled in, the compiler with  whic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 was compiled, etc.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v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 the last five examples, assume that UNZIP  or  UNZIP_OPT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s set to -q.  To do a singly quiet listing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l file.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do a doubly quiet listing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ql file.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Note that the ``.zip'' is generally not necessary.)  To  d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 standard listing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-ql file.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l-q file.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zip -l--q file.zip       (extra minuses don't hurt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P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current maintainer, being a lazy  sort,  finds  it  ver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seful  to  define  a pair of aliases:  tt for ``unzip -tq''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nd ii for ``unzip -Z'' (or ``zipinfo'').  One may then sim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ly  type ``tt zipfile'' to test an archive, something whic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s worth making a habit of  doing.   With  luck  unzip  wi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eport  ``No  errors  detected in zipfile.zip,'' after whic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ne may breathe a sigh of relief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maintainer  also  finds  it  useful  to  set  the  UN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nvironment variable to ``-aL'' and is tempted to add ``-C''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s well.  His ZIPINFO variable is set to ``-z''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AGNOSTIC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exit status (or error level) approximates the exit cod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efined  by PKWARE and takes on the following values, excep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der VM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0    normal; no errors or warnings detect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10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1    one or more warning errors were  encountered,  bu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processing  completed  successfully  anyway.  Th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includes zipfiles where  one  or  more  files  w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skipped  due  to unsupported compression method 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encryption with an unknown passwor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2    a  generic  error  in  the  zipfile   format   w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detected.   Processing may have completed succes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fully anyway;  some  broken  zipfiles  created  b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other archivers have simple work-around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3    a severe error in the zipfile format was detect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Processing probably failed immediately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4-8  unzip was unable to allocate  memory  for  one  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more buffer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9    the specified zipfiles were not foun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10   invalid options  were  specified  on  the  comm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lin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11   no matching files were foun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50   the disk is (or was) full during extraction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51   the end of the ZIP archive was encountered  prema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turely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MS interprets standard Unix (or PC) return values as other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carier-looking things, so by default unzip always returns 0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which reportedly gets converted into a VMS  status  of  1-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.e., success).  There are two compilation options availab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  modify  or  expand   upon   this   behavior:    definin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ETURN_CODES results in a human-readable explanation of wha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real error status was (but still  with  a  faked  ``suc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ess''  exit  value),  while defining RETURN_SEVERITY caus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zip to exit  with  a  ``real''  VMS  status.   The  latt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ehavior  will  become the default in future versions unles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t is found to conflict with officially defined  VMS  cod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 current mapping is as follows:   1 (success) for norma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xit, 0x7fff0001  for  warning  errors,  and  (0x7fff000?  +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16*normal_unzip_exit_status) for all other errors, where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`?' is 2 (error) for unzip values 2 and 9-11, and  4  (fata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rror)  for  the  remaining  ones  (3-8, 50, 51).  Check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``unzip -v''  output  to  see  whether  RETURN_SEVERITY  w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efined at compilation tim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G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When attempting to extract a corrupted archive, unzip may g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to  an  infinite  loop and, if not stopped quickly enough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ill all available disk  space.   Compiling  with  CHECK_E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11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hould fix this problem for all zipfiles, but the option w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troduced too late in the testing process to  be  made 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efault  behavior.  Future versions will be robust enough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ail gracefully on damaged archives.  Check the ``unzip -v''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utput  to see whether CHECK_EOF was defined during compila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ion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MS-DOS] When extracting or testing files from an archive 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  defective  floppy  diskette,  if  the  ``Fail'' option 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hosen from DOS's ``Abort, Retry, Fail?'' message, unzip ma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hang   the  system,  requiring  a  reboot.   Instead,  pres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ontrol-C (or control-Break) to terminate unzip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Under DEC Ultrix, unzip will sometimes fail on long zipfil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bad  CRC, not always reproducible).  This is apparently du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ither to a hardware bug (cache memory) or an operating sy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em bug (improper handling of page faults?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ates and times of stored directories are not restor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OS/2] Extended  attributes  for  existing  directories  a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ever  updated.   This is a limitation of the operating sys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em; unzip has no way to determine whether the stored attri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utes are newer or older than the existing on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VMS] When extracting to another directory, only the  [.foo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yntax  is  accepted  for the -d option; the simple Unix fo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yntax is silently  ignored  (as  is  the  less  common  VM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oo.dir syntax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VMS] When the file being extracted already exists,  unzip'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query  only  allows skipping, overwriting or renaming; the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hould additionally be a choice for creating a  new  vers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f  the file.  In fact, the ``overwrite'' choice does creat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 new  version;  the  old  version  is  not  overwritten  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elet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unzip(1L), zip(1L), zipcloak(1L), zipgrep(1L), zipinfo(1L)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zipnote(1L), zipsplit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HO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primary Info-ZIP authors  (current  zip-bugs  workgroup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re:   Jean-loup Gailly (Zip); Greg R. Roelofs (UnZip); Mark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Adler (decompression, fUnZip); Kai Uwe Rommel  (OS/2);  Igor</w:t>
      </w:r>
    </w:p>
    <w:p>
      <w:pPr>
        <w:pStyle w:val="TextosemFormatao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Mandrichenko  and  Hunter  Goatley (VMS); John Bush and Pau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Kienitz (Amiga); Antoine Verheijen (Macintosh);  Chris  Her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orth  (Atari); Henry Gessau (NT); Karl Davis, Sergio Monesi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nd Evan Shattock (Acorn Archimedes); and Robert Heath (Wi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ows).   The  author  of  the original unzip code upon whic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fo-ZIP's is based was Samuel H. Smith;  Carl  Mascott  di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 first  Unix port; and David P. Kirschbaum organized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12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(1L)         MISC. REFERENCE MANUAL PAGES          UNZIP(1L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ed Info-ZIP in its early days.  The full list of  contribu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ors  to  UnZip  has  grown quite large; please refer to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ONTRIBS file in the UnZip source distribution for  a  rela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ively complete version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SION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1.2   15 Mar 89   Samuel H. Smit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2.0    9 Sep 89   Samuel H. Smith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2.x   fall 1989   many Usenet contributo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3.0    1 May 90   Info-ZIP (DPK, consolidato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3.1   15 Aug 90   Info-ZIP (DPK, consolidato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4.0    1 Dec 90   Info-ZIP (GRR, maintaine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4.1   12 May 91   Info-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4.2   20 Mar 92   Info-ZIP (zip-bugs subgroup, GR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5.0   21 Aug 92   Info-ZIP (zip-bugs subgroup, GR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5.01  15 Jan 93   Info-ZIP (zip-bugs subgroup, GR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5.1    7 Feb 94   Info-ZIP (zip-bugs subgroup, GR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5.11   2 Aug 94   Info-ZIP (zip-bugs subgroup, GR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v5.12  28 Aug 94   Info-ZIP (zip-bugs subgroup, GRR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-ZIP         Last change: 28 Aug 94 (v5.12)                13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23:00Z</dcterms:created>
  <dc:creator>calazans</dc:creator>
  <dc:description/>
  <dc:language>en-US</dc:language>
  <cp:lastModifiedBy>calazans</cp:lastModifiedBy>
  <dcterms:modified xsi:type="dcterms:W3CDTF">2008-03-30T14:23:00Z</dcterms:modified>
  <cp:revision>2</cp:revision>
  <dc:subject/>
  <dc:title/>
</cp:coreProperties>
</file>